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881862997"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2097290829"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628856303"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552446025"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1096571881"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2007625269"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1330775431"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1960154788"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1319484418"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1002956246"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195939723"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1450275688"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735707846"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696643998"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1216015878"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1493147050"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1224792369"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1436886883"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1560849087"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413536027"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032726638"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1107728281"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917762686"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446383831"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1923238920"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155286209"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1706474214"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2038355070"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1376905121"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974032311"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137738440"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1440112995"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738291444"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582853821"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1196575651"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1583511450"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494452427"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1855716158"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568766254"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1975182818"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752426172"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1192005212"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1652399596"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436240343"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1893283239"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75792725"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1297638069"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1934971485"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1869673127"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2098427503"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48048495"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1701646262"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358690755"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1486488368"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980444035"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2099966025"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1241206986"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830937140"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1520948187"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1696097762"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1445978100"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1545495115"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525816478"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378597118"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388249698"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1356291577"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231427252"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37431475"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2126574623"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973287306"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537292994"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185232307"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1524265716"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1849643454"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2124084397"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1309101424"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1215679308"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1374262177"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1662121139"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1721182004"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914195372"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1749404932"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301708067"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229682861"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686976656"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1846887906"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495857557"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1060715886"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1147283389"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469677424"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332689113"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1620049274"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922305700"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1055166810"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1710573770"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1713504494"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993720857"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1216393763"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1681226103"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1082085681"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844556028"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409705104"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2084730281"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78441303"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1898309262"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474098758"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1054888435"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403408575"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853834890"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1579077848"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437216192"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981822068"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765271079"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19907567"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1833563229"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967498118"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733788695"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1617956446"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641339048"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261738197"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1953707108"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125605915"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785595906"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171937179"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1602901602"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526263389"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334585838"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1420992645"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80517498"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337357144"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323754223"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2028128916"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131666517"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688292839"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967516525"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2009481700"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1336310516"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576077598"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1078138079"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1774642298"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1858719463"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1091170493"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383115532"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